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8.12.2020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№ 202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– Степанищ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– Свиридов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– Абъятанова Н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Луковников Д.В., Белунина Г.Г., Бронникова О.А., Иванов И.А., Турасова Л.А., Чунакова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вриткина М.А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ООО «КАСПИЙПРОФСЕРВИС» (ОГРН 1143019003467) в сфере горячего водоснабжения н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ивриткиной М.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вриткину М.А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bCs/>
          <w:sz w:val="28"/>
          <w:szCs w:val="28"/>
        </w:rPr>
        <w:t>ООО «КАСПИЙПРОФСЕРВИС» (ОГРН 1143019003467) в сфере горячего водоснабжения осуществляемого с использованием закрытой системы горячего водоснабжения, на 2021 год</w:t>
      </w:r>
      <w:r>
        <w:rPr>
          <w:sz w:val="28"/>
          <w:szCs w:val="28"/>
        </w:rPr>
        <w:t xml:space="preserve">, предложила утвердить производственную программу ООО «КАСПИЙПРОФСЕРВИС» (ОГРН 1143019003467) в сфере горячего водоснабжения, осуществляемого с использованием закрытой системы горячего водоснабжения </w:t>
      </w:r>
      <w:r>
        <w:rPr>
          <w:bCs/>
          <w:sz w:val="28"/>
          <w:szCs w:val="28"/>
        </w:rPr>
        <w:t>расположенной по адресу: г. Астрахань, пл. К. Маркса, д. 3, к.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горячую воду </w:t>
      </w:r>
      <w:r>
        <w:rPr>
          <w:bCs/>
          <w:sz w:val="28"/>
          <w:szCs w:val="28"/>
        </w:rPr>
        <w:t>ООО «КАСПИЙПРОФСЕРВИС» (ОГРН 1143019003467)</w:t>
      </w:r>
      <w:r>
        <w:rPr>
          <w:sz w:val="28"/>
          <w:szCs w:val="28"/>
        </w:rPr>
        <w:t xml:space="preserve">, учтенного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b/>
          <w:b/>
          <w:color w:val="000000"/>
        </w:rPr>
      </w:pPr>
      <w:r>
        <w:rPr>
          <w:bCs/>
          <w:color w:val="000000"/>
        </w:rPr>
        <w:t>Утвердить прилагаемую производственную программу ООО «КАСПИЙПРОФСЕРВИС»  (ОГРН 1143019003467) в сфере горячего водоснабжения, осуществляемого с использованием закрытой системы горячего водоснабжения, расположенной по адресу: г. Астрахань, пл. К. Маркса, д. 3, к. 1, на 2021 год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ть утратившими силу распоряжения службы по тарифам Астраханской области от 06.12.2017 № 159 «Об утверждении производственной программы ООО «КАСПИЙПРОФСЕРВИС»  (ОГРН 1143019003467) в сфере горячего водоснабжения», от 26.04.2018 № 17 «О внесении изменений в распоряжение службы по тарифам Астраханской области от 06.12.2017 № 159»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3. Начальнику отдела контроля и регулирования тарифов в сферах </w:t>
        <w:br/>
        <w:t>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21"/>
        <w:tabs>
          <w:tab w:val="left" w:pos="993" w:leader="none"/>
          <w:tab w:val="right" w:pos="10773" w:leader="none"/>
        </w:tabs>
        <w:ind w:firstLine="709"/>
        <w:rPr/>
      </w:pPr>
      <w:r>
        <w:rPr>
          <w:bCs/>
          <w:szCs w:val="28"/>
        </w:rPr>
        <w:t>3.1. В срок не позднее трех рабочих дней</w:t>
      </w:r>
      <w:r>
        <w:rPr>
          <w:szCs w:val="28"/>
        </w:rPr>
        <w:t xml:space="preserve">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 службы по тарифам Астраханской области в ООО «КАСПИЙПРОФСЕРВИС» (ОГРН 114301900346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39"/>
        <w:gridCol w:w="3039"/>
      </w:tblGrid>
      <w:tr>
        <w:trPr>
          <w:trHeight w:val="56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</w:tabs>
              <w:autoSpaceDE w:val="false"/>
              <w:spacing w:lineRule="auto" w:line="480"/>
              <w:ind w:left="8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</w:tc>
      </w:tr>
      <w:tr>
        <w:trPr>
          <w:trHeight w:val="34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27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56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Сивриткина Мария Алексеевна</cp:lastModifiedBy>
  <cp:lastPrinted>2020-12-21T15:06:00Z</cp:lastPrinted>
  <dcterms:modified xsi:type="dcterms:W3CDTF">2020-12-21T11:09:00Z</dcterms:modified>
  <cp:revision>164</cp:revision>
  <dc:subject/>
  <dc:title>СЛУЖБА ПО ТАРИФАМ АСТРАХАНСКОЙ ОБЛАСТИ</dc:title>
</cp:coreProperties>
</file>